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5.2018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2-38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8 год и плановый период 2019 - 2020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1.12.2017 года № 365-31 «О бюджете Северо-Енисейского района на 2018 год и плановый период 2019 - 2020 годов» (в редакции решений от 25.12.2017 № 390-33, от 30.01.2018 № 400-34, от 06.03.2018 № 419-35, от 26.03.2018 № 423-36, от 17.04.2018 № 430-37) 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2 054 281,0» заменить цифрами «2 104 658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2 134 450,4» заменить цифрами «2 207 55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цифры «80 169,4» заменить цифрами «102 89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80 169,4» заменить цифрами «102 894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2) цифры «81 364,2» заменить цифрами «127 180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638 723,3» заменить цифрами «689 131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365 371,1» заменить цифрами  «365 556,3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273 345,3» заменить цифрами  «323 524,9», цифры «200 806,1» заменить цифрами «200 813,0», цифры «200 908,1» заменить цифрами «200 915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3) слова «в 2018 году в сумме 6,9 тыс. рублей» заменить словами  «в 2018 году в сумме 50,0 тыс. рублей», слова «в 2019 году в сумме 6,9 тыс. рублей» заменить словами  «в 2019 году в сумме 0,0 тыс. рублей», «в 2020 году в сумме 6,9 тыс. рублей» заменить словами «в 2020 году в сумме 0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367 575,6» заменить цифрами «412 540,4», цифры «252 676,0» заменить цифрами «207 676,0»;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4) в пункте 1 статьи 15 решения цифры «49 389,0» заменить цифрами «58 259,9», цифры «53 672,1» заменить цифрами «52 855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705 922,0» заменить цифрами «775 404,2», цифры «476 584,7» заменить цифрами «430 76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пункте 1: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цифры «580 427,3» заменить цифрами «578 946,5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700"/>
        <w:rPr/>
      </w:pPr>
      <w:r>
        <w:rPr>
          <w:sz w:val="28"/>
          <w:szCs w:val="28"/>
        </w:rPr>
        <w:t xml:space="preserve">цифры «46 350,2» заменить цифрами «48 463,9», после слов «согласно приложению 14 к настоящему решению» дополнить словами «, из них:»; </w:t>
      </w:r>
    </w:p>
    <w:p>
      <w:pPr>
        <w:pStyle w:val="Normal"/>
        <w:ind w:firstLine="700"/>
        <w:rPr/>
      </w:pPr>
      <w:r>
        <w:rPr>
          <w:sz w:val="28"/>
          <w:szCs w:val="28"/>
        </w:rPr>
        <w:t>дополнить подпунктом 2.1 следующего содержания</w:t>
      </w:r>
      <w:r>
        <w:rPr>
          <w:color w:val="FF0000"/>
          <w:sz w:val="28"/>
          <w:szCs w:val="28"/>
        </w:rPr>
        <w:t>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2.1. Установить, что собственные средства бюджета Северо-Енисейского района направляются на финансовое обеспечение расходов, возникающих в период строительства на территории гп Северо-Енисейский Северо-Енисейского района Красноярского края (но не связанных со строительством) объекта социальной инфраструктуры для детей и связанных с непосредственной подготовкой указанного объекта социальной инфраструктуры к осуществлению образовательной деятельности с начала нового учебного 2018-2019 года созданному по решению администрации Северо-Енисейского района в целях расширения сети дошкольных образовательных учреждений Северо-Енисейского района муниципальному учреждению Северо-Енисейского района - муниципальному бюджетному дошкольному образовательному учреждению «Северо-Енисейский детский сад-ясли № 8 «Иволга» путем предоставления субсидии в целях осуществления уставной деятельности, не связанной с выполнением муниципального задания (субсидии на иные цели) на основании решения Северо-Енисейского районного Совета депутатов от 18.05.2018 № 441-38  «О направлении в 2018 году собственных средств бюджета Северо-Енисейского района на расходы, возникающие в период строительства на территории гп Северо-Енисейский Северо-Енисейского района Красноярского края объекта социальной инфраструктуры для детей - муниципального бюджетного дошкольного образовательного учреждения «Северо-Енисейский детский сад-ясли № 8 «Иволга» и связанные с непосредственной подготовкой объекта к осуществлению образовательной деятельности с нового учебного 2018-2019 года», в 2018 году в сумме 835,3 тыс. рублей согласно п/п 1.2.1 приложения 14 к настоящему решению.»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0 544,6» заменить цифрами «19 972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одпункта 1) цифры «10 500,8» заменить цифрами «19 972,0», цифры «7 262,2» заменить цифрами «7 306,0», цифры «7 262,7» заменить цифрами «7 306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слова «в 2018 году в сумме 43,8 тыс. рублей» заменить словами «в 2018 году в сумме 0,0 тыс. рублей» слова «в 2019 году в сумме 43,8 тыс. рублей» заменить словами «в 2019 году в сумме 0,0 тыс. рублей» слова «в 2020 году в сумме 43,8 тыс. рублей» заменить словами «в 2020 году в сумме 0,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8) в пункте 1 статьи 21 решения цифры «14 944,9» заменить цифрами «11 71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9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8 843,7» заменить цифрами «49 025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2 978,6» заменить цифрами «13 355,4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в пункте 2 статьи 33 решения цифры «1 415 705,2» заменить цифрами «1 415 675,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1) </w:t>
      </w:r>
      <w:r>
        <w:rPr>
          <w:sz w:val="28"/>
          <w:szCs w:val="28"/>
        </w:rPr>
        <w:t>приложения 1, 2, 4, 5, 6, 7, 8, 9, 10, 11, 12, 13, 14, 15, 16, 20, 21 к решению изложить в новой редакции согласно приложениям 1, 2, 3, 4, 5, 6, 7, 8, 9, 10, 11, 12, 13, 14, 15, 16, 17 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/>
      </w:pPr>
      <w:r>
        <w:rPr>
          <w:sz w:val="28"/>
          <w:szCs w:val="28"/>
        </w:rPr>
        <w:t>Главы Северо-Енисейского района,</w:t>
      </w:r>
    </w:p>
    <w:p>
      <w:pPr>
        <w:pStyle w:val="Normal"/>
        <w:numPr>
          <w:ilvl w:val="0"/>
          <w:numId w:val="0"/>
        </w:numPr>
        <w:autoSpaceDE w:val="false"/>
        <w:ind w:left="-108" w:hanging="0"/>
        <w:outlineLvl w:val="2"/>
        <w:rPr>
          <w:sz w:val="28"/>
          <w:szCs w:val="28"/>
        </w:rPr>
      </w:pPr>
      <w:r>
        <w:rPr>
          <w:sz w:val="28"/>
          <w:szCs w:val="28"/>
        </w:rPr>
        <w:t>первый заместитель главы района</w:t>
        <w:tab/>
        <w:tab/>
        <w:tab/>
        <w:tab/>
        <w:t xml:space="preserve">                А.Н. Рябцев</w:t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18» мая 2018 г</w:t>
      </w:r>
      <w:r>
        <w:rPr>
          <w:szCs w:val="28"/>
          <w:u w:val="single"/>
        </w:rPr>
        <w:t xml:space="preserve">. 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6</cp:lastModifiedBy>
  <cp:lastPrinted>2018-05-17T17:06:00Z</cp:lastPrinted>
  <dcterms:modified xsi:type="dcterms:W3CDTF">2018-05-18T08:03:00Z</dcterms:modified>
  <cp:revision>943</cp:revision>
  <dc:subject/>
  <dc:title/>
</cp:coreProperties>
</file>